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16.03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 в электронной форме № 31704887151 от 14.03.2017 г. на право заключения договора на поставку информационных плака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679"/>
        <w:gridCol w:w="269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К проекту договора (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к Документации о закупке) приложены Приложения №№3а, 3б, 3в, 3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3-02T14:19:00Z</cp:lastPrinted>
  <dcterms:modified xsi:type="dcterms:W3CDTF">2017-03-16T04:25:00Z</dcterms:modified>
  <cp:revision>36</cp:revision>
  <dc:subject/>
  <dc:title/>
</cp:coreProperties>
</file>